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7"/>
      </w:tblGrid>
      <w:tr>
        <w:trPr/>
        <w:tc>
          <w:tcPr>
            <w:tcW w:w="9417" w:type="dxa"/>
            <w:tcBorders/>
          </w:tcPr>
          <w:p>
            <w:pPr>
              <w:pStyle w:val="NormalWeb"/>
              <w:spacing w:before="0" w:after="280"/>
              <w:jc w:val="center"/>
              <w:rPr>
                <w:rFonts w:ascii="crandall;Times New Roman" w:hAnsi="crandall;Times New Roman" w:cs="crandall;Times New Roman"/>
                <w:b/>
                <w:b/>
                <w:bCs/>
                <w:color w:val="004080"/>
              </w:rPr>
            </w:pPr>
            <w:r>
              <w:rPr>
                <w:rFonts w:cs="Arial" w:ascii="Arial" w:hAnsi="Arial"/>
                <w:b/>
                <w:bCs/>
                <w:color w:val="004080"/>
                <w:sz w:val="48"/>
                <w:szCs w:val="48"/>
              </w:rPr>
              <w:t>Washington</w:t>
            </w:r>
            <w:r>
              <w:rPr>
                <w:rFonts w:cs="crandall;Times New Roman" w:ascii="crandall;Times New Roman" w:hAnsi="crandall;Times New Roman"/>
                <w:b/>
                <w:bCs/>
                <w:color w:val="004080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4080"/>
                <w:sz w:val="48"/>
                <w:szCs w:val="48"/>
              </w:rPr>
              <w:t>Model Organization of American States</w:t>
            </w:r>
          </w:p>
          <w:p>
            <w:pPr>
              <w:pStyle w:val="NormalWeb"/>
              <w:jc w:val="center"/>
              <w:rPr>
                <w:rFonts w:ascii="crandall;Times New Roman" w:hAnsi="crandall;Times New Roman" w:cs="crandall;Times New Roman"/>
                <w:b/>
                <w:b/>
                <w:bCs/>
                <w:color w:val="66000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48"/>
                <w:szCs w:val="48"/>
              </w:rPr>
              <w:t>Participating Institutions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66000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36"/>
                <w:szCs w:val="36"/>
              </w:rPr>
              <w:t>WMOAS 2008 (April 8-12, 2008 - Washington, D.C.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6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2"/>
        <w:gridCol w:w="2123"/>
        <w:gridCol w:w="4918"/>
      </w:tblGrid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DELEGATIONS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000099" w:val="clear"/>
              <w:jc w:val="center"/>
              <w:rPr>
                <w:b/>
                <w:b/>
                <w:bC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ation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000099" w:val="clear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niversity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000099" w:val="clear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Faculty Advisor</w:t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  <w:t>Antigua &amp; Barbud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omsburg University of Pennsylvania</w:t>
            </w:r>
            <w:r>
              <w:rPr>
                <w:rFonts w:cs="Arial" w:ascii="Arial" w:hAnsi="Arial"/>
                <w:sz w:val="20"/>
                <w:szCs w:val="20"/>
              </w:rPr>
              <w:br/>
              <w:t>238 Sutliff Hall</w:t>
              <w:br/>
              <w:t>Bloomsburg, PA 17815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k Usr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/>
              <w:t>570-389-4796</w:t>
            </w:r>
          </w:p>
        </w:tc>
      </w:tr>
      <w:tr>
        <w:trPr>
          <w:trHeight w:val="630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  <w:t>Argentin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Plattsburgh State University of New York</w:t>
            </w:r>
            <w:r>
              <w:rPr>
                <w:rFonts w:cs="Arial" w:ascii="Arial" w:hAnsi="Arial"/>
                <w:sz w:val="20"/>
                <w:szCs w:val="20"/>
              </w:rPr>
              <w:br/>
              <w:t>Department of History</w:t>
              <w:br/>
              <w:t xml:space="preserve">101 Broad Street, </w:t>
            </w:r>
            <w:r>
              <w:rPr/>
              <w:t>Plattsburgh, NY  12901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uart Vos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(518) 564-5214</w:t>
            </w:r>
          </w:p>
        </w:tc>
      </w:tr>
      <w:tr>
        <w:trPr>
          <w:trHeight w:val="4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hamas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45" w:before="28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University of Texas at El Paso</w:t>
            </w:r>
            <w:r>
              <w:rPr>
                <w:rFonts w:cs="Arial" w:ascii="Arial" w:hAnsi="Arial"/>
                <w:sz w:val="20"/>
                <w:szCs w:val="20"/>
              </w:rPr>
              <w:br/>
              <w:t>Department of Political Science</w:t>
              <w:br/>
              <w:t>500 West University Avenue</w:t>
              <w:br/>
              <w:t>El Paso, TX 79968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. Tony Payan</w:t>
            </w:r>
            <w:r>
              <w:rPr>
                <w:rFonts w:cs="Arial" w:ascii="Arial" w:hAnsi="Arial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apayan@utep.edu</w:t>
              </w:r>
            </w:hyperlink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(915) 747-7985</w:t>
            </w:r>
          </w:p>
        </w:tc>
      </w:tr>
      <w:tr>
        <w:trPr>
          <w:trHeight w:val="270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bados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Providence College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Political Science Department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Providence, RI  02918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obert Trudea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(401) 865-2629</w:t>
            </w:r>
          </w:p>
        </w:tc>
      </w:tr>
      <w:tr>
        <w:trPr>
          <w:trHeight w:val="40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Belize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Shippensburg University</w:t>
            </w:r>
            <w:r>
              <w:rPr>
                <w:rFonts w:cs="Arial" w:ascii="Arial" w:hAnsi="Arial"/>
                <w:sz w:val="20"/>
                <w:szCs w:val="20"/>
              </w:rPr>
              <w:br/>
              <w:t>Political Science Department</w:t>
              <w:br/>
              <w:t>1871 Old Main Drive</w:t>
              <w:br/>
              <w:t>Shippensburg, PA 17257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rk Sachleben</w:t>
              <w:br/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dsachleben@ship.edu</w:t>
              </w:r>
            </w:hyperlink>
            <w:r>
              <w:rPr/>
              <w:t xml:space="preserve"> </w:t>
            </w:r>
          </w:p>
        </w:tc>
      </w:tr>
      <w:tr>
        <w:trPr>
          <w:trHeight w:val="390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Bolivi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Frostburg State University </w:t>
            </w:r>
            <w:r>
              <w:rPr>
                <w:rFonts w:cs="Arial" w:ascii="Arial" w:hAnsi="Arial"/>
                <w:sz w:val="20"/>
                <w:szCs w:val="20"/>
              </w:rPr>
              <w:br/>
              <w:t>Department of Political Science</w:t>
              <w:br/>
              <w:t>101 Braddock Road, Frostburg, MD  21532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an  Andorfer</w:t>
              </w:r>
            </w:hyperlink>
          </w:p>
        </w:tc>
      </w:tr>
      <w:tr>
        <w:trPr>
          <w:trHeight w:val="34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zil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ifornia Polytechnic, Pomona</w:t>
              <w:br/>
            </w:r>
            <w:r>
              <w:rPr>
                <w:rFonts w:cs="Arial" w:ascii="Arial" w:hAnsi="Arial"/>
                <w:sz w:val="20"/>
                <w:szCs w:val="20"/>
              </w:rPr>
              <w:t>Economics Department</w:t>
              <w:br/>
              <w:t>3801 West Temple Avenue,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mona, CA  91758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estor Ruiz</w:t>
              </w:r>
            </w:hyperlink>
            <w:r>
              <w:rPr/>
              <w:br/>
              <w:t xml:space="preserve">909-869-3972 </w:t>
            </w:r>
          </w:p>
        </w:tc>
      </w:tr>
      <w:tr>
        <w:trPr>
          <w:trHeight w:val="58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ad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br/>
              <w:t>Universidad Central de Venezuela, Ciudad Universitaria</w:t>
              <w:br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Los Chaguaramos Caracas, Venezuela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aria Alejandra Romero</w:t>
              <w:br/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baginska@yahoo.com</w:t>
              </w:r>
            </w:hyperlink>
            <w:r>
              <w:rPr>
                <w:lang w:val="pt-BR"/>
              </w:rPr>
              <w:br/>
            </w:r>
            <w:r>
              <w:rPr>
                <w:rFonts w:cs="Arial" w:ascii="Arial" w:hAnsi="Arial"/>
                <w:lang w:val="pt-B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ndira Masullo</w:t>
              <w:br/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indira_masullo_milano@hotmail.co</w:t>
              </w:r>
            </w:hyperlink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m</w:t>
              </w:r>
            </w:hyperlink>
            <w:r>
              <w:rPr>
                <w:rStyle w:val="InternetLink"/>
                <w:rFonts w:cs="Arial" w:ascii="Arial" w:hAnsi="Arial"/>
                <w:color w:val="0000CC"/>
                <w:sz w:val="20"/>
                <w:szCs w:val="20"/>
                <w:u w:val="single"/>
                <w:lang w:val="pt-BR"/>
              </w:rPr>
              <w:br/>
            </w:r>
            <w:r>
              <w:rPr>
                <w:rFonts w:cs="Arial" w:ascii="Arial" w:hAnsi="Arial"/>
                <w:lang w:val="pt-BR"/>
              </w:rPr>
              <w:t xml:space="preserve">(58) 212 4840447 </w:t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e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College of Charleston</w:t>
            </w:r>
            <w:r>
              <w:rPr>
                <w:rFonts w:cs="Arial" w:ascii="Arial" w:hAnsi="Arial"/>
                <w:sz w:val="20"/>
                <w:szCs w:val="20"/>
              </w:rPr>
              <w:br/>
              <w:t>Department of Political Science</w:t>
              <w:br/>
              <w:t>Latin American &amp; Caribbean Studies Program</w:t>
              <w:br/>
              <w:t>66 George Street</w:t>
            </w:r>
            <w:r>
              <w:rPr/>
              <w:t>, Charleston, SC  29424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ouglas Friedman</w:t>
              <w:br/>
              <w:t>843-953-5701</w:t>
              <w:br/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riedmand@cofc.edu</w:t>
              </w:r>
            </w:hyperlink>
          </w:p>
        </w:tc>
      </w:tr>
      <w:tr>
        <w:trPr>
          <w:trHeight w:val="25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lombi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University of Maryland University College</w:t>
              <w:br/>
            </w:r>
            <w:r>
              <w:rPr>
                <w:rFonts w:cs="Arial" w:ascii="Arial" w:hAnsi="Arial"/>
                <w:sz w:val="20"/>
                <w:szCs w:val="20"/>
              </w:rPr>
              <w:t>School of Undergraduate Studies</w:t>
              <w:br/>
              <w:t>3501 University Blvd, E.</w:t>
              <w:br/>
              <w:t>Adelphi, MD 20783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bert Bromber</w:t>
              <w:br/>
              <w:t>240-582-2837</w:t>
              <w:br/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Bromber@umuc.edu</w:t>
              </w:r>
            </w:hyperlink>
            <w:r>
              <w:rPr/>
              <w:t xml:space="preserve"> </w:t>
            </w:r>
          </w:p>
        </w:tc>
      </w:tr>
      <w:tr>
        <w:trPr>
          <w:trHeight w:val="130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a Ric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mpden-Sydney College</w:t>
              <w:br/>
            </w:r>
            <w:r>
              <w:rPr>
                <w:rFonts w:cs="Arial" w:ascii="Arial" w:hAnsi="Arial"/>
                <w:sz w:val="20"/>
                <w:szCs w:val="20"/>
              </w:rPr>
              <w:t>Hampden-Sydney, VA 23943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en Lehma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434-223-6309</w:t>
            </w:r>
            <w:r>
              <w:rPr/>
              <w:t xml:space="preserve"> </w:t>
            </w:r>
          </w:p>
        </w:tc>
      </w:tr>
      <w:tr>
        <w:trPr>
          <w:trHeight w:val="85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105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b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105"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ba is an OAS member but suspended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6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inic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Plattsburgh State University of New York</w:t>
            </w:r>
            <w:r>
              <w:rPr>
                <w:rFonts w:cs="Arial" w:ascii="Arial" w:hAnsi="Arial"/>
                <w:sz w:val="20"/>
                <w:szCs w:val="20"/>
              </w:rPr>
              <w:br/>
              <w:t>Department of History</w:t>
              <w:br/>
              <w:t xml:space="preserve">101 Broad Street, </w:t>
            </w:r>
            <w:r>
              <w:rPr/>
              <w:t>Plattsburgh, NY  12901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uart Vos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(518) 564-5214</w:t>
            </w:r>
            <w:r>
              <w:rPr/>
              <w:t xml:space="preserve"> </w:t>
            </w:r>
          </w:p>
        </w:tc>
      </w:tr>
      <w:tr>
        <w:trPr>
          <w:trHeight w:val="52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Dominican Republic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Drexel University</w:t>
            </w:r>
            <w:r>
              <w:rPr>
                <w:rFonts w:cs="Arial" w:ascii="Arial" w:hAnsi="Arial"/>
                <w:sz w:val="20"/>
                <w:szCs w:val="20"/>
              </w:rPr>
              <w:br/>
              <w:t>Department of Culture &amp; Communications</w:t>
              <w:br/>
              <w:t>229 North 3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  <w:szCs w:val="20"/>
              </w:rPr>
              <w:t xml:space="preserve"> Street, Philadelphia, PA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r. Mariadelaluz Matus-Mendoza</w:t>
              <w:br/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Mm349@drexel.edu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br/>
              <w:t>(215) 895-2171</w:t>
            </w:r>
          </w:p>
        </w:tc>
      </w:tr>
      <w:tr>
        <w:trPr>
          <w:trHeight w:val="270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uador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Grand Valley State University</w:t>
              <w:br/>
            </w:r>
            <w:r>
              <w:rPr>
                <w:rFonts w:cs="Arial" w:ascii="Arial" w:hAnsi="Arial"/>
                <w:sz w:val="20"/>
                <w:szCs w:val="20"/>
              </w:rPr>
              <w:t>1 Campus Drive</w:t>
              <w:br/>
              <w:t>Allendale, MI, 49401-9401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ennis Malaret</w:t>
              </w:r>
            </w:hyperlink>
          </w:p>
        </w:tc>
      </w:tr>
      <w:tr>
        <w:trPr>
          <w:trHeight w:val="19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 Salvador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240"/>
              <w:jc w:val="center"/>
              <w:rPr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br/>
              <w:t>Universidad Francisco Marroquin</w:t>
              <w:br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6 Calle final, zona 10,</w:t>
              <w:br/>
              <w:t>Guatemala, Guatemala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berto Antonio Wagner</w:t>
              <w:br/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obertoantoniow@gmail.com</w:t>
              </w:r>
            </w:hyperlink>
          </w:p>
        </w:tc>
      </w:tr>
      <w:tr>
        <w:trPr>
          <w:trHeight w:val="300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enad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Universidad de Chile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br/>
              <w:t>Escuela de Gobierno y Gestión Pública</w:t>
              <w:br/>
              <w:t>Compañía No.1413, Santiago, Chil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Leonardo Letelier S.</w:t>
              <w:br/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lletelie@uchile.cl</w:t>
              </w:r>
            </w:hyperlink>
            <w:r>
              <w:rPr>
                <w:sz w:val="20"/>
                <w:szCs w:val="20"/>
                <w:lang w:val="pt-BR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Francisca Quiroga</w:t>
              <w:br/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fquiroga@uchile.cl</w:t>
              </w:r>
            </w:hyperlink>
          </w:p>
        </w:tc>
      </w:tr>
      <w:tr>
        <w:trPr>
          <w:trHeight w:val="360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atemal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Baylor University</w:t>
              <w:br/>
            </w:r>
            <w:r>
              <w:rPr>
                <w:rFonts w:cs="Arial" w:ascii="Arial" w:hAnsi="Arial"/>
                <w:sz w:val="20"/>
                <w:szCs w:val="20"/>
              </w:rPr>
              <w:t>Department of History,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1 Bear Place, #97306</w:t>
              <w:br/>
              <w:t>Waco, TX  76798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Arial" w:ascii="Arial" w:hAnsi="Arial"/>
                  <w:color w:val="0000CC"/>
                  <w:u w:val="single"/>
                </w:rPr>
                <w:br/>
              </w:r>
            </w:hyperlink>
          </w:p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an E. Supple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(254) 710-6294</w:t>
            </w:r>
          </w:p>
        </w:tc>
      </w:tr>
      <w:tr>
        <w:trPr>
          <w:trHeight w:val="240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yan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ngstown State University</w:t>
            </w:r>
            <w:r>
              <w:rPr>
                <w:rFonts w:cs="Arial" w:ascii="Arial" w:hAnsi="Arial"/>
                <w:sz w:val="20"/>
                <w:szCs w:val="20"/>
              </w:rPr>
              <w:br/>
              <w:t>Political Science Department</w:t>
              <w:br/>
              <w:t>One University Plaza</w:t>
              <w:br/>
              <w:t>Youngstown, OH 44555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r. David Porter</w:t>
              <w:br/>
              <w:t xml:space="preserve">330 941 1669 </w:t>
              <w:br/>
            </w:r>
            <w:hyperlink r:id="rId2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porter@ysu.ed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6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2"/>
        <w:gridCol w:w="2123"/>
        <w:gridCol w:w="4918"/>
      </w:tblGrid>
      <w:tr>
        <w:trPr>
          <w:trHeight w:val="13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iti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 w:before="0" w:after="240"/>
              <w:jc w:val="center"/>
              <w:rPr/>
            </w:pP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ippensburg University</w:t>
            </w:r>
            <w:r>
              <w:rPr>
                <w:rFonts w:cs="Arial" w:ascii="Arial" w:hAnsi="Arial"/>
                <w:sz w:val="20"/>
                <w:szCs w:val="20"/>
              </w:rPr>
              <w:br/>
              <w:t>Political Science Department</w:t>
              <w:br/>
              <w:t>1871 Old Main Drive</w:t>
              <w:br/>
              <w:t>Shippensburg, PA 17257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rk Sachleben</w:t>
              <w:br/>
            </w:r>
            <w:hyperlink r:id="rId2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dsachleben@ship.edu</w:t>
              </w:r>
            </w:hyperlink>
          </w:p>
        </w:tc>
      </w:tr>
      <w:tr>
        <w:trPr>
          <w:trHeight w:val="990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nduras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Universidad Francisco Marroquin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br/>
              <w:t>6 Calle final, zona 10,</w:t>
              <w:br/>
              <w:t>Guatemala, Guatemala</w:t>
            </w:r>
            <w:r>
              <w:rPr>
                <w:lang w:val="es-ES"/>
              </w:rPr>
              <w:t xml:space="preserve"> 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berto Antonio Wagner</w:t>
              <w:br/>
            </w:r>
            <w:hyperlink r:id="rId2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obertoantoniow@gmail.com</w:t>
              </w:r>
            </w:hyperlink>
          </w:p>
        </w:tc>
      </w:tr>
      <w:tr>
        <w:trPr>
          <w:trHeight w:val="990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maic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Universidad Iberoamericana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br/>
              <w:t>Departmento de Estudios Internacionales</w:t>
              <w:br/>
              <w:t>Prolongacion Paseo de La Reforma 880</w:t>
              <w:br/>
              <w:t xml:space="preserve">Lomas de Sta. </w:t>
            </w:r>
            <w:r>
              <w:rPr>
                <w:rFonts w:cs="Arial" w:ascii="Arial" w:hAnsi="Arial"/>
                <w:sz w:val="20"/>
                <w:szCs w:val="20"/>
              </w:rPr>
              <w:t>Fe, CP 01219, Mexico D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. Thomas Legler</w:t>
              <w:br/>
              <w:t>011-5255-590-4131</w:t>
              <w:br/>
            </w:r>
            <w:hyperlink r:id="rId2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homas.legler@uia.mx</w:t>
              </w:r>
            </w:hyperlink>
          </w:p>
        </w:tc>
      </w:tr>
      <w:tr>
        <w:trPr>
          <w:trHeight w:val="31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xico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Towson State University</w:t>
            </w:r>
            <w:r>
              <w:rPr>
                <w:rFonts w:cs="Arial" w:ascii="Arial" w:hAnsi="Arial"/>
                <w:sz w:val="20"/>
                <w:szCs w:val="20"/>
              </w:rPr>
              <w:br/>
              <w:t>History Department</w:t>
              <w:br/>
              <w:t>Towson, MD  21252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. Ron Pineo</w:t>
              <w:br/>
            </w:r>
            <w:hyperlink r:id="rId2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Pineo@towson.ed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(410) 704-2918</w:t>
            </w:r>
          </w:p>
        </w:tc>
      </w:tr>
      <w:tr>
        <w:trPr>
          <w:trHeight w:val="1020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caragu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Universidad Nacional de la Matanza</w:t>
              <w:br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Florencio Varela 1903 - (B1754JEC)San Justo - Pcia. </w:t>
            </w:r>
            <w:r>
              <w:rPr>
                <w:rFonts w:cs="Arial" w:ascii="Arial" w:hAnsi="Arial"/>
                <w:sz w:val="20"/>
                <w:szCs w:val="20"/>
              </w:rPr>
              <w:t>Buenos Aires - República Argentina</w:t>
            </w:r>
            <w:r>
              <w:rPr/>
              <w:t xml:space="preserve"> 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br/>
              <w:t>Dario Pereyra</w:t>
              <w:br/>
            </w:r>
            <w:hyperlink r:id="rId2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ES"/>
                </w:rPr>
                <w:t>dpereyra1@gmail.com</w:t>
              </w:r>
            </w:hyperlink>
            <w:r>
              <w:rPr>
                <w:rFonts w:cs="Arial" w:ascii="Arial" w:hAnsi="Arial"/>
                <w:sz w:val="20"/>
                <w:szCs w:val="20"/>
                <w:lang w:val="es-ES"/>
              </w:rPr>
              <w:br/>
              <w:t>Andrès Fontana</w:t>
              <w:br/>
            </w:r>
            <w:hyperlink r:id="rId2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ES"/>
                </w:rPr>
                <w:t>afontana@unlam.edu.ar</w:t>
              </w:r>
            </w:hyperlink>
          </w:p>
        </w:tc>
      </w:tr>
      <w:tr>
        <w:trPr>
          <w:trHeight w:val="690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nam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Tulane University</w:t>
            </w: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 New Orleans, LA 70118</w:t>
              <w:br/>
              <w:br/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ureen Long</w:t>
              <w:br/>
            </w:r>
            <w:hyperlink r:id="rId3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long2@tulane.ed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uay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  <w:color w:val="0000CC"/>
                  <w:u w:val="single"/>
                </w:rPr>
                <w:br/>
              </w:r>
            </w:hyperlink>
          </w:p>
        </w:tc>
      </w:tr>
      <w:tr>
        <w:trPr>
          <w:trHeight w:val="510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u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ted States Air Force Academy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54 Fairchild Drive, Suite 6F-101</w:t>
              <w:br/>
              <w:t>USAFA, CO 80840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lang w:val="es-ES"/>
              </w:rPr>
            </w:pPr>
            <w:r>
              <w:rPr>
                <w:lang w:val="es-E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Luis Linares</w:t>
              <w:br/>
            </w:r>
            <w:hyperlink r:id="rId3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ES"/>
                </w:rPr>
                <w:t>Luis.linares@usafa.edu</w:t>
              </w:r>
            </w:hyperlink>
            <w:r>
              <w:rPr>
                <w:sz w:val="20"/>
                <w:szCs w:val="20"/>
                <w:lang w:val="es-E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Mike Schaub</w:t>
              <w:br/>
            </w:r>
            <w:hyperlink r:id="rId3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ES"/>
                </w:rPr>
                <w:t>Michael.Schaub@usafa.edu</w:t>
              </w:r>
            </w:hyperlink>
          </w:p>
        </w:tc>
      </w:tr>
      <w:tr>
        <w:trPr>
          <w:trHeight w:val="70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. Kitts and Nevis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Barbados Community College</w:t>
            </w:r>
            <w:r>
              <w:rPr>
                <w:rFonts w:cs="Arial" w:ascii="Arial" w:hAnsi="Arial"/>
                <w:sz w:val="20"/>
                <w:szCs w:val="20"/>
              </w:rPr>
              <w:br/>
              <w:t>'Eyrie' Howell's Cross Road</w:t>
              <w:br/>
              <w:t>St. Michael, Barbados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atalie J. Walthrust-Jone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246-426-2858 x 5242</w:t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int Vincent and the Grenadines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br/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riname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versidad Americana</w:t>
            </w:r>
            <w:r>
              <w:rPr>
                <w:rFonts w:cs="Arial" w:ascii="Arial" w:hAnsi="Arial"/>
                <w:sz w:val="20"/>
                <w:szCs w:val="20"/>
              </w:rPr>
              <w:br/>
              <w:t>Camino de Oriente, Costado Noroeste</w:t>
              <w:br/>
              <w:t>Managua, Nicaragua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lang w:val="es-ES"/>
              </w:rPr>
            </w:pPr>
            <w:r>
              <w:rPr>
                <w:lang w:val="es-E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Luis Molina</w:t>
              <w:br/>
              <w:t>505 278-3800 ext. 5435/5325</w:t>
              <w:br/>
            </w:r>
            <w:hyperlink r:id="rId3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ES"/>
                </w:rPr>
                <w:t>Luis.Molina@cancilleria.gob.ni</w:t>
              </w:r>
            </w:hyperlink>
            <w:r>
              <w:rPr>
                <w:rFonts w:cs="Arial" w:ascii="Arial" w:hAnsi="Arial"/>
                <w:sz w:val="20"/>
                <w:szCs w:val="20"/>
                <w:lang w:val="es-ES"/>
              </w:rPr>
              <w:br/>
            </w:r>
            <w:hyperlink r:id="rId3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ES"/>
                </w:rPr>
                <w:t>Nelly.Valdivia@uam.edu.ni</w:t>
              </w:r>
            </w:hyperlink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. Luci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br/>
              <w:t>Universidad de la Sabana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br/>
              <w:t>Escuela Internacional de Ciencias Económicas y Administrativas</w:t>
              <w:br/>
              <w:t>Programa de Administración de Negocios Internacionales</w:t>
            </w:r>
            <w:r>
              <w:rPr>
                <w:lang w:val="es-E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ampus Universitario del Puente del Común Km. 21 Autopista Norte de Bogotá, D.C. Colombia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atherine Pereira</w:t>
              <w:br/>
            </w:r>
            <w:hyperlink r:id="rId3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atherinepv@unisabana.edu.co</w:t>
              </w:r>
            </w:hyperlink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Tel. 8615555 ext 1831</w:t>
            </w:r>
          </w:p>
        </w:tc>
      </w:tr>
      <w:tr>
        <w:trPr>
          <w:trHeight w:val="49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nidad &amp; Tobago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Drexel University</w:t>
            </w:r>
            <w:r>
              <w:rPr>
                <w:rFonts w:cs="Arial" w:ascii="Arial" w:hAnsi="Arial"/>
                <w:sz w:val="20"/>
                <w:szCs w:val="20"/>
              </w:rPr>
              <w:br/>
              <w:t>Department of Culture &amp; Communications</w:t>
              <w:br/>
              <w:t>229 North 3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  <w:szCs w:val="20"/>
              </w:rPr>
              <w:t xml:space="preserve"> Street, Philadelphia, PA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r. Mariadelaluz Matus-Mendoza</w:t>
              <w:br/>
            </w:r>
            <w:hyperlink r:id="rId3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Mm349@drexel.edu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br/>
              <w:t>(215) 895-2171</w:t>
            </w:r>
            <w:r>
              <w:rPr>
                <w:lang w:val="pt-BR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ed States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Pontificia Universidad Javeriana</w:t>
            </w:r>
            <w:r>
              <w:rPr>
                <w:rFonts w:cs="Arial" w:ascii="Arial" w:hAnsi="Arial"/>
                <w:sz w:val="20"/>
                <w:szCs w:val="20"/>
              </w:rPr>
              <w:br/>
              <w:t>Facultad de Ciencia Política y Relaciones Internacionales</w:t>
              <w:br/>
              <w:t>Carrera 7 No. 40 - 62  Edificio 9</w:t>
              <w:br/>
              <w:t>Bogotá, Colombia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s-ES"/>
                </w:rPr>
                <w:t>Adriana Castro González</w:t>
              </w:r>
            </w:hyperlink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s-E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Tel. 3208320 ext. 2920 -</w:t>
              <w:br/>
              <w:t> Fax ext. 2466</w:t>
            </w:r>
            <w:r>
              <w:rPr>
                <w:lang w:val="es-ES"/>
              </w:rPr>
              <w:t xml:space="preserve"> </w:t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uguay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br/>
              <w:br/>
              <w:t>Universidad del Norte (Colombia)</w:t>
            </w:r>
            <w:r>
              <w:rPr>
                <w:lang w:val="es-E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Km.5 Vía Puerto Colombia</w:t>
              <w:br/>
              <w:t>Barranquilla, Colombia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ara Elena Plata</w:t>
              </w:r>
            </w:hyperlink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(57)(5) 3509793-794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  <w:t>Venezuela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College of Notre Dame</w:t>
            </w:r>
            <w:r>
              <w:rPr>
                <w:rFonts w:cs="Arial" w:ascii="Arial" w:hAnsi="Arial"/>
                <w:sz w:val="20"/>
                <w:szCs w:val="20"/>
              </w:rPr>
              <w:br/>
              <w:t>4701 N. Charles Street</w:t>
              <w:br/>
              <w:t>Baltimore, MD  21210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hyperlink r:id="rId4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eonor Blu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(410) 532-5370</w:t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OBSERVER NATIONS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99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ation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99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niversity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99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Faculty Advisor</w:t>
            </w:r>
          </w:p>
        </w:tc>
      </w:tr>
      <w:tr>
        <w:trPr/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  <w:t>Spain</w:t>
              <w:br/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k University</w:t>
            </w:r>
            <w:r>
              <w:rPr>
                <w:rFonts w:cs="Arial" w:ascii="Arial" w:hAnsi="Arial"/>
                <w:sz w:val="20"/>
                <w:szCs w:val="20"/>
              </w:rPr>
              <w:br/>
              <w:t>8700 NW River Park Drive</w:t>
              <w:br/>
              <w:t xml:space="preserve">Parkville, MO 64152 </w:t>
            </w:r>
          </w:p>
        </w:tc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a Cibotaru</w:t>
              <w:br/>
            </w:r>
            <w:hyperlink r:id="rId4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cibotaru@park.ed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ndall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sry@bloomu.edu" TargetMode="External"/><Relationship Id="rId3" Type="http://schemas.openxmlformats.org/officeDocument/2006/relationships/hyperlink" Target="mailto:Stuart.voss@plattsburgh.edu" TargetMode="External"/><Relationship Id="rId4" Type="http://schemas.openxmlformats.org/officeDocument/2006/relationships/hyperlink" Target="mailto: lapayan@utep.edu" TargetMode="External"/><Relationship Id="rId5" Type="http://schemas.openxmlformats.org/officeDocument/2006/relationships/hyperlink" Target="mailto: rtrudeau@providence.edu" TargetMode="External"/><Relationship Id="rId6" Type="http://schemas.openxmlformats.org/officeDocument/2006/relationships/hyperlink" Target="mailto: mdsachleben@ship.edu" TargetMode="External"/><Relationship Id="rId7" Type="http://schemas.openxmlformats.org/officeDocument/2006/relationships/hyperlink" Target="mailto:jandorfer@frostburg.edu" TargetMode="External"/><Relationship Id="rId8" Type="http://schemas.openxmlformats.org/officeDocument/2006/relationships/hyperlink" Target="mailto: nmruiz@csupomona.edu" TargetMode="External"/><Relationship Id="rId9" Type="http://schemas.openxmlformats.org/officeDocument/2006/relationships/hyperlink" Target="mailto:baginska@yahoo.com" TargetMode="External"/><Relationship Id="rId10" Type="http://schemas.openxmlformats.org/officeDocument/2006/relationships/hyperlink" Target="mailto: indira_masullo_milano@hotmail.com" TargetMode="External"/><Relationship Id="rId11" Type="http://schemas.openxmlformats.org/officeDocument/2006/relationships/hyperlink" Target="mailto: indira_masullo_milano@hotmail.com" TargetMode="External"/><Relationship Id="rId12" Type="http://schemas.openxmlformats.org/officeDocument/2006/relationships/hyperlink" Target="mailto: friedmand@cofc.edu" TargetMode="External"/><Relationship Id="rId13" Type="http://schemas.openxmlformats.org/officeDocument/2006/relationships/hyperlink" Target="mailto: RBromber@umuc.edu" TargetMode="External"/><Relationship Id="rId14" Type="http://schemas.openxmlformats.org/officeDocument/2006/relationships/hyperlink" Target="mailto:klehman@hsc.edu" TargetMode="External"/><Relationship Id="rId15" Type="http://schemas.openxmlformats.org/officeDocument/2006/relationships/hyperlink" Target="mailto:Stuart.voss@plattsburgh.edu" TargetMode="External"/><Relationship Id="rId16" Type="http://schemas.openxmlformats.org/officeDocument/2006/relationships/hyperlink" Target="mailto: Mm349@drexel.edu" TargetMode="External"/><Relationship Id="rId17" Type="http://schemas.openxmlformats.org/officeDocument/2006/relationships/hyperlink" Target="mailto: malaretd@gvsu.edu" TargetMode="External"/><Relationship Id="rId18" Type="http://schemas.openxmlformats.org/officeDocument/2006/relationships/hyperlink" Target="mailto: robertoantoniow@gmail.com" TargetMode="External"/><Relationship Id="rId19" Type="http://schemas.openxmlformats.org/officeDocument/2006/relationships/hyperlink" Target="mailto: lletelie@uchile.cl" TargetMode="External"/><Relationship Id="rId20" Type="http://schemas.openxmlformats.org/officeDocument/2006/relationships/hyperlink" Target="mailto: fquiroga@uchile.cl" TargetMode="External"/><Relationship Id="rId21" Type="http://schemas.openxmlformats.org/officeDocument/2006/relationships/hyperlink" Target="mailto: friedmand@cofc.edu" TargetMode="External"/><Relationship Id="rId22" Type="http://schemas.openxmlformats.org/officeDocument/2006/relationships/hyperlink" Target="mailto:Joan_Supplee@baylor.edu" TargetMode="External"/><Relationship Id="rId23" Type="http://schemas.openxmlformats.org/officeDocument/2006/relationships/hyperlink" Target="mailto:dsporter@ysu.edu" TargetMode="External"/><Relationship Id="rId24" Type="http://schemas.openxmlformats.org/officeDocument/2006/relationships/hyperlink" Target="mailto: mdsachleben@ship.edu" TargetMode="External"/><Relationship Id="rId25" Type="http://schemas.openxmlformats.org/officeDocument/2006/relationships/hyperlink" Target="mailto: robertoantoniow@gmail.com" TargetMode="External"/><Relationship Id="rId26" Type="http://schemas.openxmlformats.org/officeDocument/2006/relationships/hyperlink" Target="mailto: thomas.legler@uia.mx" TargetMode="External"/><Relationship Id="rId27" Type="http://schemas.openxmlformats.org/officeDocument/2006/relationships/hyperlink" Target="mailto: RPineo@towson.edu" TargetMode="External"/><Relationship Id="rId28" Type="http://schemas.openxmlformats.org/officeDocument/2006/relationships/hyperlink" Target="mailto:dpereyra1@gmail.com" TargetMode="External"/><Relationship Id="rId29" Type="http://schemas.openxmlformats.org/officeDocument/2006/relationships/hyperlink" Target="mailto: afontana@unlam.edu.ar" TargetMode="External"/><Relationship Id="rId30" Type="http://schemas.openxmlformats.org/officeDocument/2006/relationships/hyperlink" Target="mailto:mlong2@tulane.edu" TargetMode="External"/><Relationship Id="rId31" Type="http://schemas.openxmlformats.org/officeDocument/2006/relationships/hyperlink" Target="mailto: jmontanez@mail.ur.mx" TargetMode="External"/><Relationship Id="rId32" Type="http://schemas.openxmlformats.org/officeDocument/2006/relationships/hyperlink" Target="mailto:Luis.linares@usafa.edu" TargetMode="External"/><Relationship Id="rId33" Type="http://schemas.openxmlformats.org/officeDocument/2006/relationships/hyperlink" Target="mailto:Michael.Schaub@usafa.edu" TargetMode="External"/><Relationship Id="rId34" Type="http://schemas.openxmlformats.org/officeDocument/2006/relationships/hyperlink" Target="mailto:nataliewalthrust@hotmail.com" TargetMode="External"/><Relationship Id="rId35" Type="http://schemas.openxmlformats.org/officeDocument/2006/relationships/hyperlink" Target="mailto:Luis.Molina@cancilleria.gob.ni" TargetMode="External"/><Relationship Id="rId36" Type="http://schemas.openxmlformats.org/officeDocument/2006/relationships/hyperlink" Target="mailto:Nelly.Valdivia@uam.edu.ni" TargetMode="External"/><Relationship Id="rId37" Type="http://schemas.openxmlformats.org/officeDocument/2006/relationships/hyperlink" Target="mailto: catherinepv@unisabana.edu.co" TargetMode="External"/><Relationship Id="rId38" Type="http://schemas.openxmlformats.org/officeDocument/2006/relationships/hyperlink" Target="mailto: Mm349@drexel.edu" TargetMode="External"/><Relationship Id="rId39" Type="http://schemas.openxmlformats.org/officeDocument/2006/relationships/hyperlink" Target="mailto:adrianacastro@javeriana.edu.co" TargetMode="External"/><Relationship Id="rId40" Type="http://schemas.openxmlformats.org/officeDocument/2006/relationships/hyperlink" Target="mailto: splata@uninorte.edu.co" TargetMode="External"/><Relationship Id="rId41" Type="http://schemas.openxmlformats.org/officeDocument/2006/relationships/hyperlink" Target="mailto:blumle@aol.com" TargetMode="External"/><Relationship Id="rId42" Type="http://schemas.openxmlformats.org/officeDocument/2006/relationships/hyperlink" Target="mailto:scibotaru@park.edu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4:12:00Z</dcterms:created>
  <dc:creator>lconsuegra</dc:creator>
  <dc:description/>
  <cp:keywords/>
  <dc:language>en-US</dc:language>
  <cp:lastModifiedBy>lconsuegra</cp:lastModifiedBy>
  <dcterms:modified xsi:type="dcterms:W3CDTF">2008-09-25T14:16:00Z</dcterms:modified>
  <cp:revision>1</cp:revision>
  <dc:subject/>
  <dc:title>Washington Model Organization of American States</dc:title>
</cp:coreProperties>
</file>