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4"/>
      </w:tblGrid>
      <w:tr>
        <w:trPr/>
        <w:tc>
          <w:tcPr>
            <w:tcW w:w="8704" w:type="dxa"/>
            <w:tcBorders/>
          </w:tcPr>
          <w:p>
            <w:pPr>
              <w:pStyle w:val="NormalWeb"/>
              <w:spacing w:before="0" w:after="280"/>
              <w:ind w:left="90" w:right="-270" w:hanging="0"/>
              <w:jc w:val="center"/>
              <w:rPr>
                <w:rFonts w:ascii="crandall;Times New Roman" w:hAnsi="crandall;Times New Roman" w:cs="crandall;Times New Roman"/>
                <w:b/>
                <w:b/>
                <w:bCs/>
                <w:color w:val="00408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4080"/>
                <w:sz w:val="32"/>
                <w:szCs w:val="32"/>
              </w:rPr>
              <w:t>Washington</w:t>
            </w:r>
            <w:r>
              <w:rPr>
                <w:rFonts w:cs="crandall;Times New Roman" w:ascii="crandall;Times New Roman" w:hAnsi="crandall;Times New Roman"/>
                <w:b/>
                <w:bCs/>
                <w:color w:val="00408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4080"/>
                <w:sz w:val="32"/>
                <w:szCs w:val="32"/>
              </w:rPr>
              <w:t>Model of the General Assembly of the Organization of American States</w:t>
            </w:r>
          </w:p>
          <w:p>
            <w:pPr>
              <w:pStyle w:val="NormalWeb"/>
              <w:jc w:val="center"/>
              <w:rPr>
                <w:rFonts w:ascii="crandall;Times New Roman" w:hAnsi="crandall;Times New Roman" w:cs="crandall;Times New Roman"/>
                <w:b/>
                <w:b/>
                <w:bCs/>
                <w:color w:val="66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8"/>
                <w:szCs w:val="28"/>
              </w:rPr>
              <w:t>Participating Institutions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660000"/>
              </w:rPr>
            </w:pPr>
            <w:r>
              <w:rPr>
                <w:rFonts w:cs="Arial" w:ascii="Arial" w:hAnsi="Arial"/>
                <w:b/>
                <w:bCs/>
                <w:color w:val="660000"/>
                <w:sz w:val="28"/>
                <w:szCs w:val="28"/>
              </w:rPr>
              <w:t>WMOAS 2010 (March 30 -  April 3, 2010 - Washington, D.C.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4264"/>
        <w:gridCol w:w="3034"/>
      </w:tblGrid>
      <w:tr>
        <w:trPr>
          <w:trHeight w:val="42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3366FF" w:val="clear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tion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3366FF" w:val="clear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versity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3366FF" w:val="clear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aculty Advisor</w:t>
            </w:r>
          </w:p>
        </w:tc>
      </w:tr>
      <w:tr>
        <w:trPr>
          <w:trHeight w:val="54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ntigua &amp; Barbud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Argentin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d Valley State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1 Campus Drive</w:t>
              <w:br/>
              <w:t>Allendale, MI, 49401-940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drew Schlewitz</w:t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hlewia@gvsu.edu</w:t>
              </w:r>
            </w:hyperlink>
          </w:p>
        </w:tc>
      </w:tr>
      <w:tr>
        <w:trPr>
          <w:trHeight w:val="1512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hama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 w:before="0" w:after="240"/>
              <w:jc w:val="center"/>
              <w:rPr/>
            </w:pPr>
            <w:r>
              <w:rPr/>
              <w:br/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ginia Polytechnical Institute &amp; State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International Studies</w:t>
              <w:br/>
              <w:t>119 Major Williams Hall</w:t>
              <w:br/>
              <w:t>Blacksburg, VA 24050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oannis Stivachtis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stivach@vt.edu</w:t>
              </w:r>
            </w:hyperlink>
            <w:r>
              <w:rPr/>
              <w:t xml:space="preserve"> </w:t>
            </w:r>
          </w:p>
        </w:tc>
      </w:tr>
      <w:tr>
        <w:trPr>
          <w:trHeight w:val="1044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bado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mson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Political Science Department</w:t>
              <w:br/>
              <w:t>232 Brackett Hall</w:t>
              <w:br/>
              <w:t>Clemson, SC 29634-1354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chael Morris</w:t>
              <w:br/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morrism@clemson.edu</w:t>
              </w:r>
            </w:hyperlink>
          </w:p>
        </w:tc>
      </w:tr>
      <w:tr>
        <w:trPr>
          <w:trHeight w:val="1062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elize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University of the District of Columbia</w:t>
            </w:r>
            <w:r>
              <w:rPr>
                <w:rFonts w:cs="Arial" w:ascii="Arial" w:hAnsi="Arial"/>
                <w:sz w:val="20"/>
                <w:szCs w:val="20"/>
              </w:rPr>
              <w:br/>
              <w:t>Urban Affairs Department</w:t>
              <w:br/>
              <w:t>4200 Connecticut Ave. N.W.</w:t>
              <w:br/>
              <w:t>Washington, DC 20008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Guy Shroyer</w:t>
              <w:br/>
              <w:t>202-274-6372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gshroyer@udc.edu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livi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University of Maryland at College Park</w:t>
            </w:r>
            <w:r>
              <w:rPr>
                <w:rFonts w:cs="Arial" w:ascii="Arial" w:hAnsi="Arial"/>
                <w:sz w:val="20"/>
                <w:szCs w:val="20"/>
              </w:rPr>
              <w:br/>
              <w:t>1125 Cumberland Hall</w:t>
              <w:br/>
              <w:t>College Park, MD 20742-933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aviera Alarcon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jalarcon@gvpt.umd.edu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EAFIT</w:t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partmento Academico de Negocios Internationales</w:t>
              <w:br/>
              <w:t>Bloque 26 - Office 603</w:t>
              <w:br/>
              <w:t xml:space="preserve">Carrera 49 No. 7 Sur 50 </w:t>
              <w:br/>
              <w:t>Medellin, Colombia (Sur America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atalia Escobar Pemberthy</w:t>
            </w:r>
            <w:r>
              <w:rPr>
                <w:lang w:val="pt-BR"/>
              </w:rPr>
              <w:br/>
            </w:r>
            <w:hyperlink r:id="rId7">
              <w:r>
                <w:rPr>
                  <w:rStyle w:val="InternetLink"/>
                  <w:lang w:val="pt-BR"/>
                </w:rPr>
                <w:t>nescoba3@eafit.edu.co</w:t>
              </w:r>
            </w:hyperlink>
            <w:r>
              <w:rPr>
                <w:lang w:val="pt-BR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574 2619500 Ext 9735</w:t>
            </w:r>
            <w:r>
              <w:rPr>
                <w:lang w:val="pt-BR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d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Nacional de la Matanza</w:t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lorencio Varela 1903 - (B1754JEC)San Justo - Pcia. </w:t>
            </w:r>
            <w:r>
              <w:rPr>
                <w:rFonts w:cs="Arial" w:ascii="Arial" w:hAnsi="Arial"/>
                <w:sz w:val="20"/>
                <w:szCs w:val="20"/>
              </w:rPr>
              <w:t>Buenos Aires - República Argentin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ario Pereyra</w:t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dpereyra1@gmail.com</w:t>
              </w:r>
            </w:hyperlink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Andrès Fontana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afontana@unlam.edu.ar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e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Shippensburg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Political Science Department</w:t>
              <w:br/>
              <w:t>1871 Old Main Drive</w:t>
              <w:br/>
              <w:t>Shippensburg, PA 17257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k Sachleben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dsachleben@ship.ed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ombi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aylor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Department of History,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1 Bear Place, #97306</w:t>
              <w:br/>
              <w:t>Waco, TX  76798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an E. Suppl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254) 710-6294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a Ric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ege of Notre Dame</w:t>
            </w:r>
            <w:r>
              <w:rPr>
                <w:rFonts w:cs="Arial" w:ascii="Arial" w:hAnsi="Arial"/>
                <w:sz w:val="20"/>
                <w:szCs w:val="20"/>
              </w:rPr>
              <w:br/>
              <w:t>4701 N. Charles Street</w:t>
              <w:br/>
              <w:t>Baltimore, MD  21210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onor Blu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10) 532-5370</w:t>
            </w:r>
            <w:r>
              <w:rPr/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Cub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availabl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CCCCCC" w:val="clear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>
          <w:trHeight w:val="16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nic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Dominican Republic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Central de Venezuela, Ciudad Universitari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Los Chaguaramos Caracas, Venezuel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se Alberto Romero Leon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jorleonyare@gmail.com</w:t>
              </w:r>
            </w:hyperlink>
          </w:p>
        </w:tc>
      </w:tr>
      <w:tr>
        <w:trPr>
          <w:trHeight w:val="27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uador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Francisco Marroqui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6 Calle final, zona 10,</w:t>
              <w:br/>
              <w:t>Guatemala, Guatemal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berto Antonio Wagner</w:t>
              <w:br/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oantoniow@gmail.com</w:t>
              </w:r>
            </w:hyperlink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 Salvador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5"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owson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History Department</w:t>
              <w:br/>
              <w:t>Towson, MD  21252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. Ron Pineo</w:t>
              <w:br/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neo@towson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10) 704-2918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nad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exas State University - San Marcos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  601 University Drive</w:t>
              <w:br/>
              <w:t>San Marcos, TX 78666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en Arnold</w:t>
              <w:br/>
              <w:t>512-245-4397</w:t>
              <w:br/>
            </w:r>
            <w:hyperlink r:id="rId16">
              <w:r>
                <w:rPr>
                  <w:rStyle w:val="InternetLink"/>
                  <w:lang w:val="es-ES"/>
                </w:rPr>
                <w:t>ca17@txstate.edu</w:t>
              </w:r>
            </w:hyperlink>
          </w:p>
        </w:tc>
      </w:tr>
      <w:tr>
        <w:trPr>
          <w:trHeight w:val="1467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temal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Hampden-Sydney College</w:t>
              <w:br/>
            </w:r>
            <w:r>
              <w:rPr>
                <w:rFonts w:cs="Arial" w:ascii="Arial" w:hAnsi="Arial"/>
                <w:sz w:val="20"/>
                <w:szCs w:val="20"/>
              </w:rPr>
              <w:t>Hampden-Sydney, VA 23943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en Lehm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434-223-6309</w:t>
            </w:r>
          </w:p>
        </w:tc>
      </w:tr>
      <w:tr>
        <w:trPr>
          <w:trHeight w:val="24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yan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ttsburgh State University of New York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History</w:t>
              <w:br/>
              <w:t>101 Broad Street, Plattsburgh, NY 1290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art Vos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518) 564-52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Haiti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Florida International University 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s and International Relations</w:t>
              <w:br/>
              <w:t>FIU University Park, DMA 480</w:t>
              <w:br/>
              <w:t>Miami, FL 33199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ason Weidner</w:t>
              <w:br/>
              <w:t>786-376-2148</w:t>
              <w:br/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son.weidner@fiu.edu</w:t>
              </w:r>
            </w:hyperlink>
          </w:p>
        </w:tc>
      </w:tr>
      <w:tr>
        <w:trPr>
          <w:trHeight w:val="99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ndura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Currently suspended****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maic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nce College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Political Science Department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Providence, RI  0291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 Trude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(401) 865-2629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xico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Frostburg State University 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101 Braddock Road, Frostburg, MD  21532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an  Andorfer</w:t>
              </w:r>
            </w:hyperlink>
          </w:p>
        </w:tc>
      </w:tr>
      <w:tr>
        <w:trPr>
          <w:trHeight w:val="102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aragu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lane University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tone Center for Latin American Studies</w:t>
              <w:br/>
              <w:t> New Orleans, LA 70118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dith Wolfe</w:t>
              <w:br/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wolfe@tulane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504-865-5164</w:t>
            </w: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am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United States Air Force Academy</w:t>
            </w:r>
            <w:r>
              <w:rPr>
                <w:rFonts w:cs="Arial" w:ascii="Arial" w:hAnsi="Arial"/>
                <w:sz w:val="20"/>
                <w:szCs w:val="20"/>
              </w:rPr>
              <w:br/>
              <w:t>2354 Fairchild Drive, Suite 6F-101</w:t>
              <w:br/>
              <w:t>USAFA, CO 80840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ic Dittman</w:t>
              <w:br/>
            </w:r>
            <w:hyperlink r:id="rId23">
              <w:r>
                <w:rPr>
                  <w:rStyle w:val="InternetLink"/>
                </w:rPr>
                <w:t>eric.dittman@usafa.edu</w:t>
              </w:r>
            </w:hyperlink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Seth Tribett</w:t>
              <w:br/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th.tribett@usafa.edu</w:t>
              </w:r>
            </w:hyperlink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uay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Drexel University</w:t>
              <w:br/>
            </w:r>
            <w:r>
              <w:rPr>
                <w:rFonts w:cs="Arial" w:ascii="Arial" w:hAnsi="Arial"/>
                <w:sz w:val="20"/>
                <w:szCs w:val="20"/>
              </w:rPr>
              <w:t>Department of Culture &amp; Communications</w:t>
              <w:br/>
              <w:t>229 North 3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, Philadelphia, P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 Mariadelaluz Matus-Mendoza</w:t>
              <w:br/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Mm349@drexel.edu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br/>
              <w:t>(215) 895-2171</w:t>
            </w:r>
          </w:p>
        </w:tc>
      </w:tr>
      <w:tr>
        <w:trPr>
          <w:trHeight w:val="51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u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Park University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00 NW River Park Drive</w:t>
              <w:br/>
              <w:t>Parkville, MO 64152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 Olga Ganzen</w:t>
            </w:r>
            <w:r>
              <w:rPr>
                <w:lang w:val="pt-BR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816-584-6868</w:t>
              <w:br/>
            </w:r>
            <w:hyperlink r:id="rId26">
              <w:r>
                <w:rPr>
                  <w:rStyle w:val="InternetLink"/>
                  <w:lang w:val="pt-BR"/>
                </w:rPr>
                <w:t>olga.ganzen@park.edu</w:t>
              </w:r>
            </w:hyperlink>
            <w:r>
              <w:rPr>
                <w:lang w:val="pt-BR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. Kitts and Nevi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</w:r>
            <w:r>
              <w:rPr>
                <w:rFonts w:cs="Arial Narrow" w:ascii="Arial Narrow" w:hAnsi="Arial Narrow"/>
                <w:b/>
                <w:bCs/>
                <w:lang w:val="es-ES"/>
              </w:rPr>
              <w:t>Escuela de Ingeniería de Antioquia</w:t>
            </w:r>
            <w:r>
              <w:rPr>
                <w:rFonts w:cs="Arial Narrow" w:ascii="Arial Narrow" w:hAnsi="Arial Narrow"/>
                <w:lang w:val="es-ES"/>
              </w:rPr>
              <w:br/>
              <w:t>Medellín, Colombi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Ricardo Gaviria</w:t>
            </w:r>
            <w:r>
              <w:rPr>
                <w:lang w:val="pt-BR"/>
              </w:rPr>
              <w:br/>
            </w:r>
            <w:hyperlink r:id="rId27">
              <w:r>
                <w:rPr>
                  <w:rStyle w:val="InternetLink"/>
                  <w:lang w:val="pt-BR"/>
                </w:rPr>
                <w:t>rgaviria@eia.edu.co</w:t>
              </w:r>
              <w:r>
                <w:rPr>
                  <w:rStyle w:val="InternetLink"/>
                  <w:color w:val="0000CC"/>
                  <w:u w:val="single"/>
                  <w:lang w:val="pt-BR"/>
                </w:rPr>
                <w:br/>
              </w:r>
            </w:hyperlink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int Vincent and the Grenadine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iname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Bloomsburg University of Pennsylvania</w:t>
            </w:r>
            <w:r>
              <w:rPr>
                <w:rFonts w:cs="Arial" w:ascii="Arial" w:hAnsi="Arial"/>
                <w:sz w:val="20"/>
                <w:szCs w:val="20"/>
              </w:rPr>
              <w:br/>
              <w:t>238 Sutliff Hall</w:t>
              <w:br/>
              <w:t>Bloomsburg, PA 17815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k Usry</w:t>
              </w:r>
            </w:hyperlink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570-389-4796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. Luci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ginia Polytechnical Institute &amp; State University</w:t>
            </w:r>
            <w:r>
              <w:rPr>
                <w:rFonts w:cs="Arial" w:ascii="Arial" w:hAnsi="Arial"/>
                <w:sz w:val="20"/>
                <w:szCs w:val="20"/>
              </w:rPr>
              <w:br/>
              <w:t>International Studies</w:t>
              <w:br/>
              <w:t>119 Major Williams Hall</w:t>
              <w:br/>
              <w:t>Blacksburg, VA 24050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oannis Stivachtis</w:t>
              <w:br/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stivach@vt.edu</w:t>
              </w:r>
            </w:hyperlink>
          </w:p>
        </w:tc>
      </w:tr>
      <w:tr>
        <w:trPr>
          <w:trHeight w:val="49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nidad &amp; Tobago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College of Charleston</w:t>
            </w:r>
            <w:r>
              <w:rPr>
                <w:rFonts w:cs="Arial" w:ascii="Arial" w:hAnsi="Arial"/>
                <w:sz w:val="20"/>
                <w:szCs w:val="20"/>
              </w:rPr>
              <w:br/>
              <w:t>Department of Political Science</w:t>
              <w:br/>
              <w:t>Latin American &amp; Caribbean Studies Program</w:t>
              <w:br/>
              <w:t>66 George Stree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Charleston, SC  29424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uglas Friedman</w:t>
              <w:br/>
              <w:t>843-953-5701</w:t>
              <w:br/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riedmand@cofc.edu</w:t>
              </w:r>
            </w:hyperlink>
          </w:p>
        </w:tc>
      </w:tr>
      <w:tr>
        <w:trPr>
          <w:trHeight w:val="495" w:hRule="atLeast"/>
        </w:trPr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t>Universidad de la Saban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Escuela Internacional de Ciencias Económicas y Administrativas</w:t>
              <w:br/>
              <w:t>Programa de Administración de Negocios Internacionales</w:t>
            </w:r>
            <w:r>
              <w:rPr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ampus Universitario del Puente del Común Km. 21 Autopista Norte de Bogotá, D.C. Colombia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ría Liliana Devia</w:t>
              <w:br/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maria.devia1@unisabana.edu.co</w:t>
              </w:r>
            </w:hyperlink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el. </w:t>
            </w:r>
            <w:r>
              <w:rPr>
                <w:rFonts w:cs="Arial" w:ascii="Arial" w:hAnsi="Arial"/>
                <w:sz w:val="20"/>
                <w:szCs w:val="20"/>
              </w:rPr>
              <w:t>(57) 316 4541506</w:t>
            </w:r>
            <w:r>
              <w:rPr/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br/>
              <w:t>Uruguay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Universidad de Monterrey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br/>
              <w:t>Av. Morones Prieto 4500 Pte.</w:t>
              <w:br/>
              <w:t>San Pedro Garza García, N.L.</w:t>
              <w:br/>
              <w:t>México C.P. 66238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Ruben Cardoza Zuniga</w:t>
              <w:br/>
              <w:t>52 81 8215 12 75</w:t>
              <w:br/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rcardoza@udem.edu.mx</w:t>
              </w:r>
            </w:hyperlink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ezuela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fornia Polytechnic, Pomona</w:t>
              <w:br/>
            </w:r>
            <w:r>
              <w:rPr>
                <w:rFonts w:cs="Arial" w:ascii="Arial" w:hAnsi="Arial"/>
                <w:sz w:val="20"/>
                <w:szCs w:val="20"/>
              </w:rPr>
              <w:t>Economics Department</w:t>
              <w:br/>
              <w:t>3801 West Temple Avenue,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na, CA  91758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estor Ruiz</w:t>
              </w:r>
            </w:hyperlink>
            <w:r>
              <w:rPr/>
              <w:br/>
              <w:t>909-869-397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ndall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chlewia@gvsu.edu" TargetMode="External"/><Relationship Id="rId3" Type="http://schemas.openxmlformats.org/officeDocument/2006/relationships/hyperlink" Target="mailto:ystivach@vt.edu" TargetMode="External"/><Relationship Id="rId4" Type="http://schemas.openxmlformats.org/officeDocument/2006/relationships/hyperlink" Target="mailto:morrism@clemson.edu" TargetMode="External"/><Relationship Id="rId5" Type="http://schemas.openxmlformats.org/officeDocument/2006/relationships/hyperlink" Target="mailto:gshroyer@udc.edu" TargetMode="External"/><Relationship Id="rId6" Type="http://schemas.openxmlformats.org/officeDocument/2006/relationships/hyperlink" Target="mailto:jalarcon@gvpt.umd.edu" TargetMode="External"/><Relationship Id="rId7" Type="http://schemas.openxmlformats.org/officeDocument/2006/relationships/hyperlink" Target="mailto:nescoba3@eafit.edu.co" TargetMode="External"/><Relationship Id="rId8" Type="http://schemas.openxmlformats.org/officeDocument/2006/relationships/hyperlink" Target="mailto:dpereyra1@gmail.com" TargetMode="External"/><Relationship Id="rId9" Type="http://schemas.openxmlformats.org/officeDocument/2006/relationships/hyperlink" Target="mailto: afontana@unlam.edu.ar" TargetMode="External"/><Relationship Id="rId10" Type="http://schemas.openxmlformats.org/officeDocument/2006/relationships/hyperlink" Target="mailto: mdsachleben@ship.edu" TargetMode="External"/><Relationship Id="rId11" Type="http://schemas.openxmlformats.org/officeDocument/2006/relationships/hyperlink" Target="mailto:Joan_Supplee@baylor.edu" TargetMode="External"/><Relationship Id="rId12" Type="http://schemas.openxmlformats.org/officeDocument/2006/relationships/hyperlink" Target="mailto:blumle@aol.com" TargetMode="External"/><Relationship Id="rId13" Type="http://schemas.openxmlformats.org/officeDocument/2006/relationships/hyperlink" Target="mailto:jorleonyare@gmail.com" TargetMode="External"/><Relationship Id="rId14" Type="http://schemas.openxmlformats.org/officeDocument/2006/relationships/hyperlink" Target="mailto: robertoantoniow@gmail.com" TargetMode="External"/><Relationship Id="rId15" Type="http://schemas.openxmlformats.org/officeDocument/2006/relationships/hyperlink" Target="mailto: Pineo@towson.edu" TargetMode="External"/><Relationship Id="rId16" Type="http://schemas.openxmlformats.org/officeDocument/2006/relationships/hyperlink" Target="mailto:ca17@txstate.edu" TargetMode="External"/><Relationship Id="rId17" Type="http://schemas.openxmlformats.org/officeDocument/2006/relationships/hyperlink" Target="mailto:klehman@hsc.edu" TargetMode="External"/><Relationship Id="rId18" Type="http://schemas.openxmlformats.org/officeDocument/2006/relationships/hyperlink" Target="mailto:Stuart.voss@plattsburgh.edu" TargetMode="External"/><Relationship Id="rId19" Type="http://schemas.openxmlformats.org/officeDocument/2006/relationships/hyperlink" Target="mailto:jason.weidner@fiu.edu" TargetMode="External"/><Relationship Id="rId20" Type="http://schemas.openxmlformats.org/officeDocument/2006/relationships/hyperlink" Target="mailto: rtrudeau@providence.edu" TargetMode="External"/><Relationship Id="rId21" Type="http://schemas.openxmlformats.org/officeDocument/2006/relationships/hyperlink" Target="mailto:jandorfer@frostburg.edu" TargetMode="External"/><Relationship Id="rId22" Type="http://schemas.openxmlformats.org/officeDocument/2006/relationships/hyperlink" Target="mailto: ewolfe@tulane.edu" TargetMode="External"/><Relationship Id="rId23" Type="http://schemas.openxmlformats.org/officeDocument/2006/relationships/hyperlink" Target="mailto:eric.dittman@usafa.edu" TargetMode="External"/><Relationship Id="rId24" Type="http://schemas.openxmlformats.org/officeDocument/2006/relationships/hyperlink" Target="mailto:seth.tribett@usafa.edu" TargetMode="External"/><Relationship Id="rId25" Type="http://schemas.openxmlformats.org/officeDocument/2006/relationships/hyperlink" Target="mailto: Mm349@drexel.edu" TargetMode="External"/><Relationship Id="rId26" Type="http://schemas.openxmlformats.org/officeDocument/2006/relationships/hyperlink" Target="mailto:silvia.byer@park.edu" TargetMode="External"/><Relationship Id="rId27" Type="http://schemas.openxmlformats.org/officeDocument/2006/relationships/hyperlink" Target="mailto:rgaviria@eia.edu.co" TargetMode="External"/><Relationship Id="rId28" Type="http://schemas.openxmlformats.org/officeDocument/2006/relationships/hyperlink" Target="mailto:musry@bloomu.edu" TargetMode="External"/><Relationship Id="rId29" Type="http://schemas.openxmlformats.org/officeDocument/2006/relationships/hyperlink" Target="mailto:ystivach@vt.edu" TargetMode="External"/><Relationship Id="rId30" Type="http://schemas.openxmlformats.org/officeDocument/2006/relationships/hyperlink" Target="mailto: friedmand@cofc.edu" TargetMode="External"/><Relationship Id="rId31" Type="http://schemas.openxmlformats.org/officeDocument/2006/relationships/hyperlink" Target="mailto:maria.devia1@unisabana.edu.co" TargetMode="External"/><Relationship Id="rId32" Type="http://schemas.openxmlformats.org/officeDocument/2006/relationships/hyperlink" Target="mailto:rcardoza@udem.edu.mx" TargetMode="External"/><Relationship Id="rId33" Type="http://schemas.openxmlformats.org/officeDocument/2006/relationships/hyperlink" Target="mailto: nmruiz@csupomona.edu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54:00Z</dcterms:created>
  <dc:creator>NRobinson</dc:creator>
  <dc:description/>
  <cp:keywords/>
  <dc:language>en-US</dc:language>
  <cp:lastModifiedBy>NRobinson</cp:lastModifiedBy>
  <dcterms:modified xsi:type="dcterms:W3CDTF">2010-03-15T22:03:00Z</dcterms:modified>
  <cp:revision>1</cp:revision>
  <dc:subject/>
  <dc:title>Washington Model of the General Assembly of the Organization of American States</dc:title>
</cp:coreProperties>
</file>